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</w:t>
      </w:r>
      <w:r>
        <w:rPr>
          <w:i/>
          <w:lang w:val="uk-UA"/>
        </w:rPr>
        <w:t xml:space="preserve">18.12.2024 №3344, зі змінам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</w:t>
      </w:r>
      <w:r>
        <w:rPr>
          <w:i/>
          <w:lang w:val="uk-UA"/>
        </w:rPr>
        <w:t xml:space="preserve">від 29.01.2025  №3444,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</w:t>
      </w:r>
      <w:r>
        <w:rPr>
          <w:i/>
          <w:lang w:val="uk-UA"/>
        </w:rPr>
        <w:t>від 28.03.2025 №3587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>заявників</w:t>
      </w:r>
      <w:r>
        <w:rPr>
          <w:b/>
          <w:bCs/>
          <w:i/>
          <w:iCs/>
          <w:sz w:val="28"/>
          <w:szCs w:val="28"/>
          <w:lang w:val="uk-UA"/>
        </w:rPr>
        <w:t xml:space="preserve">, яким </w:t>
      </w:r>
      <w:r>
        <w:rPr>
          <w:b/>
          <w:i/>
          <w:spacing w:val="-2"/>
          <w:sz w:val="28"/>
          <w:szCs w:val="28"/>
          <w:lang w:val="uk-UA"/>
        </w:rPr>
        <w:t>затверджується технічна документація із</w:t>
      </w:r>
    </w:p>
    <w:p>
      <w:pPr>
        <w:pStyle w:val="Normal"/>
        <w:ind w:left="-426" w:hanging="0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 меж земель-</w:t>
      </w:r>
    </w:p>
    <w:p>
      <w:pPr>
        <w:pStyle w:val="Normal"/>
        <w:ind w:lef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>у власність земельні ділянки для будівництва та обслуговування</w:t>
      </w:r>
    </w:p>
    <w:p>
      <w:pPr>
        <w:pStyle w:val="Normal"/>
        <w:ind w:left="-426" w:righ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</w:p>
    <w:p>
      <w:pPr>
        <w:pStyle w:val="Normal"/>
        <w:ind w:left="-426" w:righ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3402"/>
        <w:gridCol w:w="1417"/>
        <w:gridCol w:w="3119"/>
      </w:tblGrid>
      <w:tr>
        <w:trPr>
          <w:trHeight w:val="10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Кадастровий номер земельної ділянки, адреса об’єкта нерухомого май-на,  район  мі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 ні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уща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ад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249:0027,                вул. Чавунна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865257212110, номер запису про право власності 14575020, дата державної реєстрації 16.05.201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л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д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22:0024,                вул. Аліма Солониченка, 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30034112060, номер запису про право власності 52524094, дата державної реєстрації 14.11.202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кса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26:000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Щаслива, 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28,      стор. 15, запис №29101, дата державної реєстрації 04.05.200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вор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55:001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вла Ліхмана, 4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88580012110, номер запису про право власності 53916974, дата державної реєстрації 29.02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віт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атер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83:006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епна, 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45, стор.155,  запис  №57495, дата державної реєстрації 27.11.199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ятак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арис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587:003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ільного козацтва, 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 дод.Т, стор.31,  запис  №29, дата державної реєстрації 02.01.20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ен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б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03:000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ідії Гук, 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03694712060, номер запису про право власності 56629550, дата державної реєстрації 05.09.2024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кує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53:003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иварна, 5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84, стор.135,  записи  19257, 2249, дати реєстрації 06.09.1989, 30.03.1989</w:t>
            </w:r>
          </w:p>
        </w:tc>
      </w:tr>
      <w:tr>
        <w:trPr>
          <w:trHeight w:val="1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л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53:003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олковника Морозенка, 26-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37371512110, номер запису про право власності 30501165, дата державної реєстрації 28.02.2019</w:t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мен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атол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50:00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Василя Шкляра, 33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3657981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223 в Книзі              6дод.-36, дата реєстрації 30.05.2008</w:t>
            </w:r>
          </w:p>
        </w:tc>
      </w:tr>
      <w:tr>
        <w:trPr>
          <w:trHeight w:val="1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щ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иколаї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397:000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. Центральний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66281812110, номер запису про право власності 4241297, дата державної реєстрації 14.01.2014</w:t>
            </w:r>
          </w:p>
        </w:tc>
      </w:tr>
      <w:tr>
        <w:trPr>
          <w:trHeight w:val="1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кошку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029:001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Холодноярська, 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94631912060, номер запису про право власності 56420224, дата державної реєстрації 01.08.2024</w:t>
            </w:r>
          </w:p>
        </w:tc>
      </w:tr>
      <w:tr>
        <w:trPr>
          <w:trHeight w:val="1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адр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102:003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риворізьких рятувальників, 2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384568412110, номер запису про право власності 57049415, дата державної реєстрації 10.10.2024</w:t>
            </w:r>
          </w:p>
        </w:tc>
      </w:tr>
      <w:tr>
        <w:trPr>
          <w:trHeight w:val="18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с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566:007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полянська, 5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42832112060, номер запису про право власності 57542768, дата державної реєстрації 07.11.2024</w:t>
            </w:r>
          </w:p>
        </w:tc>
      </w:tr>
      <w:tr>
        <w:trPr>
          <w:trHeight w:val="1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о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01:00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вочеводів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7489738, номер запису 1190 в Книзі  4ПШ-18, дата державної реєстрації 16.04.20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еледь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463:002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ніверсальна, 4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8612988, номер запису 25766 в Книзі  106-76, дата державної реєстрації 25.06.2007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єзн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110:003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ирічна, 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7587553, номер запису 40718 в Книзі  190-138, дата державної реєстрації 16.09.200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ж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е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406:003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аріупольська, 7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290600512110, номер запису про право власності 49770553, дата державної реєстрації 31.03.202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епн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569:00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ахмутська, 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15269912060, номер запису про право власності 54527803, дата державної реєстрації 11.04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у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46:004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мківська, 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433678, номер запису 53 в Книзі                    24доп.-21, дата державної реєстрації 08.05.200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х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298:002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еоніда Бикова, 7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4613004, номер запису 161 в Книзі                    26дод.-515, дата державної реєстрації 11.12.200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етр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274:006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Наталки Полтавки, 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053884212110, номер запису про право власності 16882393, дата державної реєстрації 07.10.201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ряд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54:002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-т Поштовий, 123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8158380, номер запису 50401 в Книзі  220-161, дата державної реєстрації 29.10.200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ій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74:001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Архітекторки Мухачової, 3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29542912060, номер запису про право власності 52512009, дата державної реєстрації 14.11.202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ашнік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89:018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ул. Володимира Винниченка, 2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ова книга №145,      стор. 56, запис №31770, дата державної реєстрації 21.01.19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йл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384:00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ул. Степана Рудницького, 5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Реєстрова книга №246, стор.73,  запис №57703, дата реєстрації 11.10.2002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сунь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оле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153:001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офії Русової, 7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07086912110, номер запису про право власності 56312984, дата державної реєстрації 17.08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о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54:002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талеварів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681272612110, номер запису про право власності 28674955, дата державної реєстрації 31.10.201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ип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235:00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Нансена, 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662475612060, номер запису про право власності 48536662, дата державної реєстрації 26.11.202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в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191:00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Народна, 1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47,      стор. 59, запис №3307, дата державної реєстрації 23.02.199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ма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орис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215:016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едова, 115-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ксаган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52, стор.214,  запис №59754, дата реєстрації 01.03.199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35:001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Яна Гуса, 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3597566, номер запису про право власності 43246, у Книзі 21доп-239, дата державної реєстрації 28.10.200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цеп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61:005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полянська, 7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475548912060, номер запису про право власності 56424286, дата державної реєстрації 27.08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рош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237:001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астуся Калиновського, 19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623012012110, номер запису про право власності 35268856, дата державної реєстрації 30.01.202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прун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02:000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8-го навчального центру ДССТ, 2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99250112110, номери запису про право власності 9081778, 56899602 дати державної реєстрації 18.03.2015, 24.09.20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29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  <w:gridCol w:w="3119"/>
        <w:gridCol w:w="3119"/>
        <w:gridCol w:w="3119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ві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лер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30:009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Довженка, 4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126655, номер запису про право власності 46273, в Книзі 207-83, дата державної реєстрації 17.11.200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яч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ван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10:090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черська, 5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ова книга №9, стор.267,  запис №189, дата реєстрації 22.08.1991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164:000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Новоукраїнська, 8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60, стор.26,  реєстровий  №15782, дата реєстрації 07.06.2002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едл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245:0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Ентузіастів, 5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31094512110, номер запису про право власності 32006136, дата державної реєстрації 14.06.2019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авренті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12:00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Щоголєва, 4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08, стор.9,  реєстраційний  номер 1-2139, номер запису 46483, дата державної реєстрації 20.09.1979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196:00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олійна, 8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45190912110, номер запису про право власності 38314594, дата державної реєстрації 23.09.2020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ч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г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23:0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петівська, 1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444950012110, номер запису про право власності 57591454, дата державної реєстрації 16.11.202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рипні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23:00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петівська, 1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49004212110, номер запису про право власності 3957776, дата державної реєстрації 02.12.2013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гор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085:002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ільнюська, 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487778212060, номер запису про право власності 47504293, дата державної реєстрації 04.08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ису про право власності 56401420, дата державної реєстрації 24.08.20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29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  <w:gridCol w:w="3119"/>
        <w:gridCol w:w="3119"/>
        <w:gridCol w:w="3119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вель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95:00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остатку, 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1437319, номер запису про право власності 47823  в Книзі 263-33, дата державної реєстрації 19.07.2005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рого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игоро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62:00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кіфська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153670712110, номер запису про право власності 18675963, дата державної реєстрації 24.01.2017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о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265:000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ранітна,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719525812060, номер запису про право власності 50044303, дата державної реєстрації 25.04.2023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і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17:00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ньковецької, 9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51885712060, номер запису про право власності 55061319, дата державної реєстрації 17.05.202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69:002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еванська, 6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4826412000, номер запису про право власності 42244512, дата державної реєстрації 01.06.2021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п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16:029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Довгіївський, 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52385012060, номер запису про право власності 57765842, дата державної реєстрації 28.11.202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36:000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умгаїтська, 2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498147712110, номер запису про право власності 7641217, дата державної реєстрації 11.11.201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але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90:000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овженка, 74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39               стор. 191, запис 55601, дата реєстрації 23.08.1985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щ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36:000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гаїтська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618151121110, номери запису про право власності 5676989, 5676901, дата державної реєстрації 16.05.201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258:00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лавутська, 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433909812110, номер запису про право власності 6715694, дата державної реєстрації 18.08.201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юзь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тянти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13:00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нижна, 13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8275388, номер запису 20585 у Книзі 90-83, дата державної реєстрації 16.07.2009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чар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52:000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алерія Лобановського, 5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792615612110, номер запису про право власності 48338362, дата державної реєстрації 04.11.2022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н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84:005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іктора Гошкевича, 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3676720, номер запису 19049 у Книзі 83-68, дата державної реєстрації 24.07.2008</w:t>
            </w:r>
          </w:p>
        </w:tc>
      </w:tr>
      <w:tr>
        <w:trPr>
          <w:trHeight w:val="1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льк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киф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27:001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ікарки Розуменко, 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3043644, номер запису 19219 у Книзі 84-97, дата державної реєстрації 23.02.200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то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082:005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ндрія Козюбчика, 2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ксаган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46614412060, номер запису про право власності 57630938, дата державної реєстрації 19.11.2024</w:t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щ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21:00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ивільна, 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94, стор.158, запис 41918, дата реєстрації 21.01.1998</w:t>
            </w:r>
          </w:p>
        </w:tc>
      </w:tr>
      <w:tr>
        <w:trPr>
          <w:trHeight w:val="17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ливо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р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95:00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івобережна, 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896497812060, номер запису про право власності 54097890, дата державної реєстрації 13.03.2024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ч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07:002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юльпанів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37, стор.288, запис 55228, дата реєстрації 17.12.1991</w:t>
            </w:r>
          </w:p>
        </w:tc>
      </w:tr>
      <w:tr>
        <w:trPr>
          <w:trHeight w:val="1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ьни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69:0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арії Приймачен-                ко, 1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36, стор.16, запис 54766, дата реєстрації 26.11.19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261"/>
        <w:gridCol w:w="992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ж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4:002:0087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Філянського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9819071, номер запису 29130 у Книзі 128-44, дата державної реєстрації 12.11.2007</w:t>
            </w:r>
          </w:p>
        </w:tc>
      </w:tr>
      <w:tr>
        <w:trPr>
          <w:trHeight w:val="1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Лип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505:004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обзарева, 3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00245412060, номер запису про право власності 54184552, дата державної реєстрації 12.03.2024</w:t>
            </w:r>
          </w:p>
        </w:tc>
      </w:tr>
      <w:tr>
        <w:trPr>
          <w:trHeight w:val="17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аш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93:003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імназична, 15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742961, номер запису 48356 у Книзі 25доп.-56, дата державної реєстрації 16.07.2004</w:t>
            </w:r>
          </w:p>
        </w:tc>
      </w:tr>
      <w:tr>
        <w:trPr>
          <w:trHeight w:val="1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юбо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еон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16:00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Євгена Плужника, 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467218, номер запису 35774 в Книзі 162-122, дата державної реєстрації 04.04.2003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нь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одими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зьм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52:0037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роїцька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89, стор.148, запис 40428, дата реєстрації 19.06.1985</w:t>
            </w:r>
          </w:p>
        </w:tc>
      </w:tr>
      <w:tr>
        <w:trPr>
          <w:trHeight w:val="1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ишні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67:00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оводська, 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208450812110, номер запису про право власності 35675044, дата державної реєстрації 26.02.2020</w:t>
            </w:r>
          </w:p>
        </w:tc>
      </w:tr>
      <w:tr>
        <w:trPr>
          <w:trHeight w:val="1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р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95:0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одимирівська, 14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52127412060, номер запису про право власності 55400886, дата державної реєстрації 05.06.2024</w:t>
            </w:r>
          </w:p>
        </w:tc>
      </w:tr>
      <w:tr>
        <w:trPr>
          <w:trHeight w:val="1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гм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26:00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жанкойська,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218, стор.254, за реєстровим номером 49934, дата реєстрації 30.01.199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р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95:0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одимирівська, 143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252, стор.74, запис 59614, дата реєстрації 24.12.199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60:002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олодимирівська, 13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53, стор.101, запис 101, дата реєстрації 26.08.1987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зу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60:00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одимирівська, 14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4417998, номер запису 104 в Книзі 18-109, дата державної реєстрації 29.11.200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74:0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рнадського, 16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728806012110, номер запису про право власності 11238284, дата державної реєстрації 18.09.201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луц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11000000:02:135:003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Чавуноливарна, 5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12280712060, номер запису про право власності 56832073, дата державної реєстрації 25.09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ро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нат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74:000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ерегова, 2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257512, номер запису 53289 у Книзі 23доп.-276, дата державної реєстрації 28.11.200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ігайл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34:00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еміртауська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4149831, номер запису 24 в Книзі  26доп-83,  дата державної реєстрації 26.12.200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йв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09:0037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Шейха Мансура, 4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24999612060, номери запису про право власності 57130218, 57129082, дата державної реєстрації 16.10.2024</w:t>
            </w:r>
          </w:p>
        </w:tc>
      </w:tr>
    </w:tbl>
    <w:p>
      <w:pPr>
        <w:pStyle w:val="BodyText2"/>
        <w:ind w:firstLine="567"/>
        <w:jc w:val="both"/>
        <w:rPr>
          <w:i w:val="false"/>
          <w:i w:val="false"/>
          <w:spacing w:val="-2"/>
          <w:sz w:val="20"/>
        </w:rPr>
      </w:pPr>
      <w:r>
        <w:rPr>
          <w:i w:val="false"/>
          <w:spacing w:val="-2"/>
          <w:sz w:val="20"/>
        </w:rPr>
      </w:r>
    </w:p>
    <w:p>
      <w:pPr>
        <w:pStyle w:val="BodyText2"/>
        <w:ind w:firstLine="567"/>
        <w:jc w:val="both"/>
        <w:rPr>
          <w:i w:val="false"/>
          <w:i w:val="false"/>
          <w:spacing w:val="-2"/>
          <w:sz w:val="20"/>
        </w:rPr>
      </w:pPr>
      <w:r>
        <w:rPr>
          <w:i w:val="false"/>
          <w:spacing w:val="-2"/>
          <w:sz w:val="20"/>
        </w:rPr>
      </w:r>
    </w:p>
    <w:p>
      <w:pPr>
        <w:pStyle w:val="Normal"/>
        <w:rPr>
          <w:i/>
          <w:i/>
          <w:spacing w:val="-2"/>
          <w:sz w:val="20"/>
          <w:lang w:val="uk-UA"/>
        </w:rPr>
      </w:pPr>
      <w:r>
        <w:rPr>
          <w:i/>
          <w:spacing w:val="-2"/>
          <w:sz w:val="20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418" w:right="140" w:gutter="0" w:header="284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lang w:val="uk-UA"/>
      </w:rPr>
    </w:pPr>
    <w:r>
      <w:rPr>
        <w:i/>
        <w:lang w:val="uk-UA"/>
      </w:rPr>
      <w:t xml:space="preserve">                                                                                                                        </w:t>
    </w: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06:00Z</dcterms:created>
  <dc:creator>ground215-2</dc:creator>
  <dc:description/>
  <cp:keywords/>
  <dc:language>en-US</dc:language>
  <cp:lastModifiedBy>conct520_1</cp:lastModifiedBy>
  <cp:lastPrinted>2024-12-12T08:10:00Z</cp:lastPrinted>
  <dcterms:modified xsi:type="dcterms:W3CDTF">2025-08-26T08:44:00Z</dcterms:modified>
  <cp:revision>6</cp:revision>
  <dc:subject/>
  <dc:title>Додаток 4</dc:title>
</cp:coreProperties>
</file>